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423837515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1721348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